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1.</w:t>
      </w:r>
      <w:r>
        <w:rPr>
          <w:b/>
          <w:smallCaps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СНОВАНИЕ ДЛЯ ВЫПОЛНЕНИЯ НИ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</w:rPr>
        <w:t xml:space="preserve">Постановление Правительства Российской Федерации </w:t>
      </w:r>
      <w:r>
        <w:rPr>
          <w:sz w:val="28"/>
        </w:rPr>
        <w:t>«О государственном оборонном заказе на 2012 год и на плановый период 2013 и 2014 годов» № 1116-36 от 23 декабря 2011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2. ЦЕЛИ И ЗАДАЧИ НИР</w:t>
      </w:r>
    </w:p>
    <w:p>
      <w:pPr>
        <w:pStyle w:val="3"/>
        <w:spacing w:lineRule="auto" w:line="360" w:before="240" w:after="0"/>
        <w:ind w:right="0" w:firstLine="28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1. Целью НИР является исследование возможности разработки комплексной автоматизированной системы добычи информации специальными методами и средствами.</w:t>
      </w:r>
    </w:p>
    <w:p>
      <w:pPr>
        <w:pStyle w:val="3"/>
        <w:spacing w:lineRule="auto" w:line="360"/>
        <w:ind w:right="-1" w:firstLine="28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spacing w:lineRule="auto" w:line="360"/>
        <w:ind w:right="-1" w:firstLine="285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>2.2. Задачи НИР</w:t>
      </w:r>
    </w:p>
    <w:p>
      <w:pPr>
        <w:pStyle w:val="3"/>
        <w:spacing w:lineRule="auto" w:line="360" w:before="240" w:after="0"/>
        <w:ind w:right="0" w:firstLine="28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2.1. Исследовать технологию добычи, отбора и реализации специальной информации, в том числе – процедуры обработки специальной информации на различных этапах (разведка, добыча, первичный анализ, реализация, корректировка, координация).</w:t>
      </w:r>
    </w:p>
    <w:p>
      <w:pPr>
        <w:pStyle w:val="3"/>
        <w:spacing w:lineRule="auto" w:line="360" w:before="240" w:after="0"/>
        <w:ind w:right="0" w:firstLine="28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2.2. Исследовать возможность сквозной автоматизации процессов добычи, отбора и реализации специальной информации и разработать соответствующие методы автоматизированной обработки специальной информации.</w:t>
      </w:r>
    </w:p>
    <w:p>
      <w:pPr>
        <w:pStyle w:val="3"/>
        <w:spacing w:lineRule="auto" w:line="360" w:before="240" w:after="0"/>
        <w:ind w:right="0" w:firstLine="284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>2.2.3. Разработать основные технические решения по созданию экспериментального образца программно-аппаратного комплекса автоматизированной системы добычи информации специальными методами и средствами (далее – ЭО ПАК «Наставник»).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>2.2.4. Разработать экспериментальный образец программно-аппаратного комплекса (ЭО ПАК «Наставник»), позволяющего автоматизировать обработку специальной информации на всех этапах ее добычи, отбора и реализации, и провести его испытания.</w:t>
      </w:r>
    </w:p>
    <w:p>
      <w:pPr>
        <w:pStyle w:val="3"/>
        <w:spacing w:lineRule="auto" w:line="360"/>
        <w:ind w:right="0" w:firstLine="28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keepNext w:val="true"/>
        <w:spacing w:lineRule="auto" w:line="360" w:before="240" w:after="0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ТРЕБОВАНИЯ К ВЫПОЛНЕНИЮ НИР</w:t>
      </w:r>
    </w:p>
    <w:p>
      <w:pPr>
        <w:pStyle w:val="Normal"/>
        <w:keepNext w:val="true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В рамках выполнения НИР необходимо провести следующие работы:</w:t>
      </w:r>
    </w:p>
    <w:p>
      <w:pPr>
        <w:pStyle w:val="Normal"/>
        <w:spacing w:lineRule="auto" w:line="312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 Выполнить комплексное описание технологии добычи, отбора и реализации специальной информации.</w:t>
      </w:r>
    </w:p>
    <w:p>
      <w:pPr>
        <w:pStyle w:val="Normal"/>
        <w:spacing w:lineRule="auto" w:line="312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 Определить типовые процедуры и маршруты обработки специальной информации на различных этапах (разведка, добыча, первичный анализ, реализация, корректировка, координация).</w:t>
      </w:r>
    </w:p>
    <w:p>
      <w:pPr>
        <w:pStyle w:val="Normal"/>
        <w:spacing w:lineRule="auto" w:line="312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3. Разработать модель взаимодействия различных специальных программных средств при осуществлении технологических процедур добычи и отбора специальной информации на базе ЕУФ.</w:t>
      </w:r>
    </w:p>
    <w:p>
      <w:pPr>
        <w:pStyle w:val="Normal"/>
        <w:spacing w:lineRule="auto" w:line="312" w:before="0" w:after="120"/>
        <w:ind w:firstLine="284"/>
        <w:jc w:val="both"/>
        <w:rPr/>
      </w:pPr>
      <w:r>
        <w:rPr>
          <w:sz w:val="28"/>
          <w:szCs w:val="28"/>
        </w:rPr>
        <w:t>3.4. Разработать методы автоматизированной обработки специальной информации на различных этапах (разведка, добыча, первичный анализ, реализация, корректировка, координация).</w:t>
      </w:r>
    </w:p>
    <w:p>
      <w:pPr>
        <w:pStyle w:val="Normal"/>
        <w:spacing w:lineRule="auto" w:line="312" w:before="0" w:after="120"/>
        <w:ind w:firstLine="284"/>
        <w:jc w:val="both"/>
        <w:rPr/>
      </w:pPr>
      <w:r>
        <w:rPr>
          <w:sz w:val="28"/>
          <w:szCs w:val="28"/>
        </w:rPr>
        <w:t>3.5. Исследовать возможность сквозной автоматизации процессов добычи, отбора и реализации специальной информации.</w:t>
      </w:r>
    </w:p>
    <w:p>
      <w:pPr>
        <w:pStyle w:val="Normal"/>
        <w:spacing w:lineRule="auto" w:line="312" w:before="0" w:after="120"/>
        <w:ind w:firstLine="284"/>
        <w:jc w:val="both"/>
        <w:rPr/>
      </w:pPr>
      <w:r>
        <w:rPr>
          <w:sz w:val="28"/>
          <w:szCs w:val="28"/>
        </w:rPr>
        <w:t>3.6. Разработать экспериментальный образец программно-аппаратного комплекса автоматизированной системы добычи информации специальными методами и средствами (далее – ЭО ПАК «Наставник»).</w:t>
      </w:r>
    </w:p>
    <w:p>
      <w:pPr>
        <w:pStyle w:val="Normal"/>
        <w:spacing w:lineRule="auto" w:line="312" w:before="0" w:after="120"/>
        <w:ind w:firstLine="284"/>
        <w:jc w:val="both"/>
        <w:rPr/>
      </w:pPr>
      <w:r>
        <w:rPr>
          <w:sz w:val="28"/>
          <w:szCs w:val="28"/>
        </w:rPr>
        <w:t>3.7. Провести испытания ЭО ПАК «Наставник» и адаптацию специальных программных средств ЭО по результатам испытаний.</w:t>
      </w:r>
    </w:p>
    <w:p>
      <w:pPr>
        <w:pStyle w:val="Normal"/>
        <w:spacing w:lineRule="auto" w:line="312" w:before="0" w:after="120"/>
        <w:ind w:firstLine="284"/>
        <w:jc w:val="both"/>
        <w:rPr/>
      </w:pPr>
      <w:r>
        <w:rPr>
          <w:sz w:val="28"/>
          <w:szCs w:val="28"/>
        </w:rPr>
        <w:t>3.8. Провести подготовку специалистов Заказчика основам и приемам работы с разработанными специальными программными средствами на контрольно-демонстрационном примере.</w:t>
      </w:r>
    </w:p>
    <w:p>
      <w:pPr>
        <w:pStyle w:val="Normal"/>
        <w:spacing w:lineRule="auto" w:line="312" w:before="0" w:after="120"/>
        <w:ind w:firstLine="284"/>
        <w:jc w:val="both"/>
        <w:rPr/>
      </w:pPr>
      <w:r>
        <w:rPr>
          <w:sz w:val="28"/>
          <w:szCs w:val="28"/>
        </w:rPr>
        <w:t>3.9. Провести обобщение и оценку результатов исследований, разработку предложений по направлениям возможного совершенствования и развития функциональных возможностей ЭО ПАК «Наставник».</w:t>
      </w:r>
    </w:p>
    <w:p>
      <w:pPr>
        <w:pStyle w:val="Normal"/>
        <w:spacing w:lineRule="auto" w:line="312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. Подготовить научно-технический отчет по результатам выполнения НИР.</w:t>
      </w:r>
    </w:p>
    <w:p>
      <w:pPr>
        <w:pStyle w:val="Normal"/>
        <w:keepNext w:val="true"/>
        <w:numPr>
          <w:ilvl w:val="0"/>
          <w:numId w:val="5"/>
        </w:numPr>
        <w:spacing w:lineRule="auto" w:line="336" w:before="480" w:after="240"/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О-ТЕХНИЧЕСКИЕ ТРЕБОВАНИЯ К ОБРАЗЦУ, ПРЕДЛАГАЕМОМУ К СОЗДАНИЮ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Состав ЭО ПАК «Наставник»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О ПАК «Наставник»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1. ПАК закрытого конту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2. ПАК открытого конту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3. Эксплуатационная документация (ЭД)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 В состав ПАК закрытого контура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1. Исследовательская локальная вычислительная сеть (ИЛВС) закрытого конту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4.2. Общесистемное программное обеспечение (ОПО) за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4.3. Специальные программные средства (СПС) за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5. В состав ПАК открытого контура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5.1. Исследовательская локальная вычислительная сеть (ИЛВС) открытого конту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5.2. Общесистемное программное обеспечение (ОПО) открытого конту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1.5.3. Специальные программные средства (СПС) от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2. Состав ИЛВС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 В состав ИЛВС закрытого контура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2.1.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. Сервер накопления информации на базе двухпроцессорной серверной платформы Intel с процессором не хуже Xeon и характеристиками не ниже: </w:t>
      </w:r>
      <w:r>
        <w:rPr>
          <w:color w:val="000000"/>
          <w:sz w:val="28"/>
          <w:szCs w:val="28"/>
          <w:highlight w:val="red"/>
        </w:rPr>
        <w:t>64 Gb RAM, 16 Tb HDD</w:t>
      </w:r>
      <w:r>
        <w:rPr>
          <w:color w:val="000000"/>
          <w:sz w:val="28"/>
          <w:szCs w:val="28"/>
        </w:rPr>
        <w:t xml:space="preserve"> SATA/SAS, источник бесперебойного питания (UPS) – 1 комплект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1.2. Автоматизированное рабочее место на базе портативного компьютера на платформе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с процессором не хуже </w:t>
      </w:r>
      <w:r>
        <w:rPr>
          <w:color w:val="000000"/>
          <w:sz w:val="28"/>
          <w:szCs w:val="28"/>
          <w:lang w:val="en-US"/>
        </w:rPr>
        <w:t>Co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7 с характеристиками не ниже 6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, 500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>, клавиатура, манипулятор типа «мышь», монитор не менее 17”, – 1 комплект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.3. Каналообразующее и коммуникационное оборудование – 1 комплект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 В состав ИЛВС открытого контура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4.2.2.1. Сервер сбора специальной информации на базе двухпроцессорной серверной платформы Intel с процессором не хуже Xeon и характеристиками не ниже: 16 Gb RAM, 1 Tb HDD SATA/SAS, источник бесперебойного питания (UPS) – 1 комплек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4.2.2.2. Автоматизированное рабочее место на базе рабочей станции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с процессором не хуже </w:t>
      </w:r>
      <w:r>
        <w:rPr>
          <w:color w:val="000000"/>
          <w:sz w:val="28"/>
          <w:szCs w:val="28"/>
          <w:lang w:val="en-US"/>
        </w:rPr>
        <w:t>Co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7 с характеристиками не ниже 6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, 500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>, клавиатура, манипулятор типа «мышь», монитор не менее 22”, источник бесперебойного питания (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>) – 1 комплект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.3. Каналообразующее и коммуникационное оборудование – 1 комплект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 Состав ОПО </w:t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 В состав ОПО закрытого контура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операционные системы семейст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УБД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 В состав ОПО открытого контура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операционные системы семейст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) </w:t>
      </w:r>
      <w:r>
        <w:rPr>
          <w:color w:val="000000"/>
          <w:sz w:val="28"/>
          <w:szCs w:val="28"/>
        </w:rPr>
        <w:t>СУБД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4. Состав СПС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4.1. В состав СПС закрытого контура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ассива технологической информ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ассива специальной информации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АРМ оператора за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4.2. В состав СПС открытого контура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СПС добычи специальной информации из систем электронной почты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нтеграции с внешними средствами добычи специальной информации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АРМ оператора от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52"/>
      </w:tblGrid>
      <w:tr>
        <w:trPr/>
        <w:tc>
          <w:tcPr>
            <w:tcW w:w="16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имечания к п.п. 4.2 – 4.4.</w:t>
            </w:r>
          </w:p>
        </w:tc>
        <w:tc>
          <w:tcPr>
            <w:tcW w:w="76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Состав и технические характеристики закупаемых программно-технических средств, входящих в состав ЭО ПАК «Наставник», уточняются Исполнителем и утверждаются Заказчиком не позднее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i/>
                <w:color w:val="000000"/>
                <w:sz w:val="28"/>
                <w:szCs w:val="28"/>
              </w:rPr>
              <w:t xml:space="preserve"> квартала 2014 г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 изготовлении ЭО ПАК допускается использование оборудования, материалов и программных средств, предоставленных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 закупке лицензионного программного обеспечения необходимо обеспечить условия действия лицензии на момент приемки и в течение не менее 6 месяцев по окончании НИР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 состав комплекта ЭД на ЭО ПАК «Наставник»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 техническое описание ЭО ПАК «Наставник»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сходные тексты разработанных СПС в виде файлов на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уководство операто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 4.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ТЗ</w:t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Описания разработанных методов автоматизированной обработки специальной информации должны входить в техническое описание ЭО ПАК «Наставник».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 Требования по назначению ЭО ПАК «Наставник»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1. ЭО ПАК «Наставник» должен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демонстрацию возможности сквозной автоматизации технологии добычи, отбора и реализации специальной информации (разведка, добыча, первичный анализ, реализация, корректировка, координация)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демонстрацию процессов автоматизированного взаимодействия различных СПС при осуществлении технологических процедур добычи и отбора специальной информации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 Требования к ИЛВС</w:t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2.1. ИЛВС закрытого контура должна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моделирование фрагмента защищенной компьютерной сет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разработку и демонстрацию функционирования разрабатываемого программного обеспече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в) проведение работ по совершенствованию разрабатываемого программного обеспечени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2. Сервер накопления информации предназначен для моделирования этапов корректировки, координации, первичного анализа и реализации, а также отдельных функций на этапах разведки и добычи. На сервере накопления информации функционируют 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ассива технологической информации и 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массива специальной информации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3. Рабочая станция предназначена для интерактивной работы с технологической и специальной информацией на этапах разведки, добычи, реализации, корректировки и координации. На рабочей станции функционирует АРМ оператора за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2.4. ИЛВС открытого контура должна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моделирование фрагмента компьютерной сети с возможностью доступа к сетям общего пользова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разработку и демонстрацию функционирования разрабатываемого программного обеспече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в) проведение работ по совершенствованию разрабатываемого программного обеспечени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4.6.2.5. Сервер сбора специальной информации предназначен для моделирования основных функций на этапах разведки и добычи специальной информации. На сервере сбора специальной информации функционируют СПС добычи специальной информации из систем электронной почты и 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интеграции с внешними средствами добычи специальной информации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5. Рабочая станция предназначена для управления функциями разведки и добычи специальной информации. На рабочей станции функционирует АРМ оператора от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3. Требования к ОПО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3.1. ОПО закрытого контура должно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функционирование ИЛВС закрытого контур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возможность разработки и отладки СПС за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3.2. ОПО открытого контура должно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функционирование ИЛВС открытого контура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доступ СПС к сетям общего пользования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в) возможность разработки и отладки СПС открытого контур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4. Требования к СПС</w:t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4.1. СПС массива технологической информации должны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централизованное накопление, индексирование, классификацию технологической информации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извлечение из технологической информации достоверных и предположительных учетных данных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автоматизированное пополнение массива технологической информации (импорт технологической информации из файлов ЕУФ)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4.2. СПС массива специальной информации должны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централизованное накопление, индексирование специальной информ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первичный анализ специальной информации (преобразование к унифицированному виду, определение основных атрибутов, фасетная классификация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в) автоматизированное пополнение массива специальной информации по результатам добычи специальной информации (импорт файлов обменного формата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4.3. АРМ оператора закрытого контура должен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отбор из массива технологической информации учетных данных для выполнения разведки и добычи специальной информации и их экспорт в файлы обменного формат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импорт специальной информации и статусов учетных данных, полученных в результате выполнения разведки и добычи, из файлов обменного формата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отбор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 (реализация)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 ввод сведений о результатах использования материалов, накопленных в массиве специальной информации (корректировка)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создание и редактирование правил разведки и добычи специальной информации (координация)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4.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. СПС добычи специальной информации из систем электронной почты должны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автоматический контроль пригодности учетных данных для извлечения специальной информации из систем электронной почты (разведка)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автоматическое извлечение специальной информации из систем электронной почты с использованием пригодных учетных данных (добыча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4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СПС интеграции с внешними средствами добычи специальной информации должны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автоматическое обращение к внешним средствам добычи специальной информации с целью контроля возможности использования учетных данных для извлечения специальной информации (разведка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автоматическое обращение к внешним средствам добычи специальной информации в целях извлечения специальной информации с использованием пригодных учетных данных (добыча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4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 АРМ оператора открытого контура должен обеспечива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 импорт учетных данных для выполнения разведки и добычи специальной информации из файлов обменного формата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 экспорт специальной информации и статусов учетных данных, полученных в результате выполнения разведки и добычи, в файлы обменного формат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правление функциями разведки и добычи специальной информаци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52"/>
      </w:tblGrid>
      <w:tr>
        <w:trPr/>
        <w:tc>
          <w:tcPr>
            <w:tcW w:w="16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имечания к п. 4.6.4 ТЗ</w:t>
            </w:r>
          </w:p>
        </w:tc>
        <w:tc>
          <w:tcPr>
            <w:tcW w:w="76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Описание форматов файлов ЕУФ и массив условно-реальных данных предоставляются Заказчиком во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i/>
                <w:color w:val="000000"/>
                <w:sz w:val="28"/>
                <w:szCs w:val="28"/>
              </w:rPr>
              <w:t xml:space="preserve"> квартале 2013 г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Обменные форматы ЭО ПАК «Наставник» разрабатываются Исполнителем и утверждаются Заказчиком в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i/>
                <w:color w:val="000000"/>
                <w:sz w:val="28"/>
                <w:szCs w:val="28"/>
              </w:rPr>
              <w:t xml:space="preserve"> квартале 2013 года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5. Уровень сложности эксплуатации разрабатываемых специальных программных средств должен соответствовать уровню квалификации среднего пользователя ПЭВ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5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НИР</w:t>
      </w:r>
    </w:p>
    <w:tbl>
      <w:tblPr>
        <w:tblW w:w="9041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2763"/>
        <w:gridCol w:w="2738"/>
        <w:gridCol w:w="1307"/>
        <w:gridCol w:w="1356"/>
      </w:tblGrid>
      <w:tr>
        <w:trPr>
          <w:tblHeader w:val="true"/>
          <w:trHeight w:val="454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right="-28" w:hanging="0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содержание этапов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ваемая научно-техническая продукц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65" w:after="119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120" w:after="119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исслед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.п. 3.1–3.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ТТ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фрагмента ЭО ПА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зработка промежуточного научно-технического отчета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ый научно-технический отч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ЭО ПАК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1 апреля 2013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20 декабря 2013 г.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96" w:after="96"/>
              <w:ind w:right="3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сследований по п.3.6–3.10 ТТ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ЭО ПАК и проведение испыт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О ПА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оценка результатов исследова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заключительного научно-технического отчета и ЭД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 ПАК.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научно-технический отче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 2014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4 г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ЗРАБАТЫВАЕМОЙ ДОКУМЕНТ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тчетная научно-техническая документация должна соответствовать требованиям ГОСТ 7.32 – 2001 и содержать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межуточный научно-технический отчет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лючительный научно-технический отч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 6.1</w:t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ый и заключительный научно-технические отчеты должны быть предоставлены Заказчику не позднее, чем за месяц до истечения срока этапа.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Отчетная научно-техническая документация должна быть выполнена в машинописном виде (текстовая информация в формат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графическая в формате </w:t>
      </w:r>
      <w:r>
        <w:rPr>
          <w:color w:val="000000"/>
          <w:sz w:val="28"/>
          <w:szCs w:val="28"/>
          <w:lang w:val="en-US"/>
        </w:rPr>
        <w:t>Visio</w:t>
      </w:r>
      <w:r>
        <w:rPr>
          <w:color w:val="000000"/>
          <w:sz w:val="28"/>
          <w:szCs w:val="28"/>
        </w:rPr>
        <w:t xml:space="preserve">) и на оптических носителях (компакт-диск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в одном экземпляре.</w:t>
      </w:r>
    </w:p>
    <w:p>
      <w:pPr>
        <w:pStyle w:val="Normal"/>
        <w:keepNext w:val="true"/>
        <w:numPr>
          <w:ilvl w:val="0"/>
          <w:numId w:val="5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И ПРИЕМКИ НИР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7.1. Приемка этапов НИР производится комиссией, назначаемой Заказчиком, и осуществляется в соответствии с ГОСТ РВ 15.105-2001. Программа приемки не составляется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 приемке работы по решению Заказчика могут быть задействованы представители Заказчика и другие специалисты, мнения которых должны быть учтены комиссией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Исполнитель на приемку этапов НИР должен представить утвержденное ТЗ на НИР, утвержденный промежуточный (заключительный) отчеты в машинописном варианте, фрагмент ЭО ПАК «Наставник», утвержденные протоколы испытаний ЭО ПАК «Наставник», разработанное программное обеспечение (исполняемые модули разработанного программного обеспечения в виде файлов на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, рекомендации по реализации и использованию результатов НИР, другие материалы по согласованию с Заказчиком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7.4. Программа и методики проведения испытаний ЭО ПАК «Наставник» не разрабатываются. Методики испытаний должны быть изложены в техническом описании ЭО ПАК «Наставник».</w:t>
      </w:r>
    </w:p>
    <w:sectPr>
      <w:headerReference w:type="default" r:id="rId2"/>
      <w:headerReference w:type="first" r:id="rId3"/>
      <w:type w:val="nextPage"/>
      <w:pgSz w:w="11906" w:h="16838"/>
      <w:pgMar w:left="1800" w:right="986" w:gutter="0" w:header="70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sz w:val="28"/>
      <w:szCs w:val="28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5z3">
    <w:name w:val="WW8Num5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3">
    <w:name w:val="WW8Num26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4">
    <w:name w:val="WW8Num26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b w:val="false"/>
      <w:sz w:val="28"/>
      <w:szCs w:val="28"/>
    </w:rPr>
  </w:style>
  <w:style w:type="character" w:styleId="WW8Num30z3">
    <w:name w:val="WW8Num30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требований Знак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Примечание (текст) Знак"/>
    <w:basedOn w:val="Style11"/>
    <w:qFormat/>
    <w:rPr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StylediTimesNewRoman14ptBefore6pt">
    <w:name w:val="Style Стиль_di + Times New Roman 14 pt Before:  6 pt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ind w:right="-1" w:hanging="0"/>
      <w:jc w:val="center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сновной текст требований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Style20">
    <w:name w:val="Основной перечень требований"/>
    <w:basedOn w:val="Normal"/>
    <w:qFormat/>
    <w:pPr>
      <w:numPr>
        <w:ilvl w:val="0"/>
        <w:numId w:val="2"/>
      </w:numPr>
      <w:spacing w:lineRule="auto" w:line="300"/>
      <w:ind w:left="1077" w:hanging="357"/>
      <w:jc w:val="both"/>
    </w:pPr>
    <w:rPr>
      <w:sz w:val="28"/>
      <w:szCs w:val="20"/>
    </w:rPr>
  </w:style>
  <w:style w:type="paragraph" w:styleId="Ioieo">
    <w:name w:val="Ioieo"/>
    <w:basedOn w:val="Normal"/>
    <w:qFormat/>
    <w:pPr>
      <w:widowControl w:val="false"/>
      <w:numPr>
        <w:ilvl w:val="0"/>
        <w:numId w:val="6"/>
      </w:numPr>
      <w:spacing w:before="0" w:after="120"/>
      <w:ind w:firstLine="851"/>
      <w:jc w:val="both"/>
    </w:pPr>
    <w:rPr>
      <w:sz w:val="28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мечание (текст)"/>
    <w:basedOn w:val="TextBody"/>
    <w:qFormat/>
    <w:pPr>
      <w:keepLines/>
      <w:numPr>
        <w:ilvl w:val="0"/>
        <w:numId w:val="0"/>
      </w:numPr>
      <w:overflowPunct w:val="false"/>
      <w:autoSpaceDE w:val="false"/>
      <w:spacing w:lineRule="auto" w:line="288" w:before="0" w:after="0"/>
      <w:ind w:hanging="0"/>
      <w:jc w:val="both"/>
      <w:textAlignment w:val="baseline"/>
    </w:pPr>
    <w:rPr>
      <w:i/>
      <w:iCs/>
      <w:sz w:val="28"/>
      <w:szCs w:val="28"/>
    </w:rPr>
  </w:style>
  <w:style w:type="paragraph" w:styleId="Style23">
    <w:name w:val="Примечание - название"/>
    <w:basedOn w:val="Normal"/>
    <w:next w:val="Style22"/>
    <w:qFormat/>
    <w:pPr>
      <w:spacing w:lineRule="auto" w:line="300"/>
      <w:jc w:val="both"/>
    </w:pPr>
    <w:rPr>
      <w:i/>
      <w:iCs/>
      <w:sz w:val="28"/>
    </w:rPr>
  </w:style>
  <w:style w:type="paragraph" w:styleId="Style24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38:00Z</dcterms:created>
  <dc:creator/>
  <dc:description/>
  <cp:keywords/>
  <dc:language>en-US</dc:language>
  <cp:lastModifiedBy>Vakhromeev</cp:lastModifiedBy>
  <cp:lastPrinted>2009-09-02T10:29:00Z</cp:lastPrinted>
  <dcterms:modified xsi:type="dcterms:W3CDTF">2012-09-18T09:56:00Z</dcterms:modified>
  <cp:revision>32</cp:revision>
  <dc:subject/>
  <dc:title/>
</cp:coreProperties>
</file>